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хническому обслуживанию зданий и сооружений </w:t>
      </w:r>
    </w:p>
    <w:p>
      <w:pPr>
        <w:pStyle w:val="Normal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>Республика Карелия, г.Петрозаводск, ул.Пограничная, Первомайский проспект, ул.Фурманова, Соломенское шоссе, ул.Ведлозерская, ул.Шотмана, Древлянская набережная, ул.Парковая, Лесной проспек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Должность и контактный телефон ответственного лица, составившего техническое задание:</w:t>
      </w:r>
      <w:r>
        <w:rPr>
          <w:b/>
        </w:rPr>
        <w:t xml:space="preserve">  Дмитриев Дмитрий Анатольевич </w:t>
      </w:r>
      <w:r>
        <w:rPr/>
        <w:t>– начальник сектора по надзору, ремонту и реконструкции зданий и сооружений ОППР ПТЭЦ тел. (8142)59-23-27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Ответственное лицо в аппарате управления филиала «Карельский» - начальник гидротехнической службы  Нюхтиков Владимир Николаевич - (8142) 71- 38-8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апрель 2012 г.</w:t>
      </w:r>
    </w:p>
    <w:p>
      <w:pPr>
        <w:pStyle w:val="Normal"/>
        <w:rPr/>
      </w:pPr>
      <w:r>
        <w:rPr/>
        <w:t>Окончание          декабрь 2014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/>
        <w:t>Объёмы и стоимость работ с 1 января 2013 года по 31 декабря 2014 года, подлежат уточнению путём заключения дополнительного соглашения на соответствующий период с передачей планируемых объёмов работ данного периода Заказчиком Подрядчику за 2 месяца предшествующих планируем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Техническое обслуживание зданий и сооружений </w:t>
      </w:r>
      <w:r>
        <w:rPr>
          <w:color w:val="000000"/>
          <w:szCs w:val="19"/>
        </w:rPr>
        <w:t>предусматривает выполнение комплекса мероприятий по инженерному надзору и контролю за исправным состоянием зданий и сооружений, их инженерных систем и промплощадки, своевременному устранению отдельных дефектов и выполнению мелких разовых ремонтных работ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700" w:leader="none"/>
        </w:tabs>
        <w:rPr/>
      </w:pPr>
      <w:r>
        <w:rPr>
          <w:lang w:val="en-US"/>
        </w:rPr>
        <w:t>II</w:t>
      </w:r>
      <w:r>
        <w:rPr/>
        <w:t xml:space="preserve">.1.      </w:t>
      </w:r>
      <w:r>
        <w:rPr>
          <w:u w:val="single"/>
        </w:rPr>
        <w:t xml:space="preserve">Наблюдение и обслуживание геодезической  КИА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.</w:t>
      </w:r>
    </w:p>
    <w:tbl>
      <w:tblPr>
        <w:tblW w:w="6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1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очек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 реп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езометрические скваж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очные марки фундаментов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дымовая тр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-водогрейная коте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служебно-бытово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бъединенно-Вспомогательны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-градирн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радирня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циркуляционная насосная 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мазутонасо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поры газо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поры паромазуто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лавны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азораспределитель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-3240" w:leader="none"/>
          <w:tab w:val="left" w:pos="0" w:leader="none"/>
        </w:tabs>
        <w:spacing w:before="120" w:after="0"/>
        <w:rPr/>
      </w:pPr>
      <w:r>
        <w:rPr>
          <w:lang w:val="en-US"/>
        </w:rPr>
        <w:t>II</w:t>
      </w:r>
      <w:r>
        <w:rPr/>
        <w:t xml:space="preserve">.3. </w:t>
      </w:r>
      <w:r>
        <w:rPr>
          <w:u w:val="single"/>
        </w:rPr>
        <w:t xml:space="preserve">Наблюдение и обслуживание территории и наружных сетей </w:t>
      </w:r>
    </w:p>
    <w:p>
      <w:pPr>
        <w:pStyle w:val="Normal"/>
        <w:tabs>
          <w:tab w:val="clear" w:pos="709"/>
          <w:tab w:val="left" w:pos="-2700" w:leader="none"/>
        </w:tabs>
        <w:rPr/>
      </w:pPr>
      <w:r>
        <w:rPr/>
        <w:t>-          площадь территории: 48,6 га ; ограждения территорий: 2682 м.п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/>
      </w:pPr>
      <w:r>
        <w:rPr/>
        <w:t>подъездные автодороги с сооружениями на них – 6 355 мп / 39 469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>
          <w:b/>
          <w:b/>
          <w:bCs/>
        </w:rPr>
      </w:pPr>
      <w:r>
        <w:rPr/>
        <w:t>расчистка территории от снега – 50 000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</w:rPr>
        <w:t>Выполнить</w:t>
      </w:r>
      <w:r>
        <w:rPr/>
        <w:t xml:space="preserve"> 7 месяцев – расчистка подходов к пьезометрическим скважинам от снега, замер  уровней – ежемесяч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едомость объемов работ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му обслуживанию зданий и сооружений </w:t>
      </w:r>
    </w:p>
    <w:p>
      <w:pPr>
        <w:pStyle w:val="Normal"/>
        <w:jc w:val="center"/>
        <w:rPr/>
      </w:pPr>
      <w:r>
        <w:rPr/>
        <w:t xml:space="preserve">Петрозаводской ТЭЦ филиала «Карельский» ОАО «ТГК-1» </w:t>
      </w:r>
    </w:p>
    <w:p>
      <w:pPr>
        <w:pStyle w:val="Normal"/>
        <w:jc w:val="center"/>
        <w:rPr/>
      </w:pPr>
      <w:r>
        <w:rPr/>
        <w:t>с  1 апрел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довой объем по техническому обслуживанию зданий и сооружений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тей, территорий и прочих объектов ПТЭЦ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80"/>
        <w:gridCol w:w="10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, сооружение, вид Т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(ПТЭ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ел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1. Здания и сооруж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«ПТЭ» разделы 2,3 «Территория, здания и сооружения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«Типовая инструкция по эксплуатации производственных зданий и сооружений энергопредприятий: часть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разде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Техническое обслуживание зданий и сооружен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«Стандарт организации ОАО РАО «ЕЭС России» СТО 17230282.27.010.001-2007»  «Здания и сооружения объектов энергетики. Методика оценки технического состояния» Дата введения - 2007-11-1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ы по обеспечению проведения обследований специализированными организациями здани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ход за геодезической КИА:  маркировка, защита от повреждений, окраска, проверка работоспособ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абот по наблюдению за швами и трещинам, их марк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работ по контролю за состоянием  антикоррозийного покрытия металлических и железобетонных конструк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работ по устранению отдельных деформаций, мелкие разовые работы по устранению деф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работ по осмотрам наружных инженерных сетей, колодц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покрытий зданий к удалению снега, проверка состояния ендов, ливнестоков, проверка состояния отмосток, проверка готовности к работе в ОЗП открывающихся элементов окон, фонарей, ворот, проверка зданий и сооружений на герметич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, апр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 Территор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борка территории,  ОРУ и др. сооружений от снега, посыпка песком, обеспечение подходов к КИ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-апрель сентябрь-дека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истка трасс линейных сооружений от зарослей кустарника и мелколесья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 (по мере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Вспомогательные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узочно-разгрузочные работ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разборка лесов при ТО на сооружени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ярные и плотничные работы при Т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илизация отходов, образовавшихся при проведении Т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зданий и сооружений производственного назначения</w:t>
      </w:r>
      <w:r>
        <w:rPr/>
        <w:t xml:space="preserve"> </w:t>
      </w:r>
      <w:r>
        <w:rPr>
          <w:b/>
        </w:rPr>
        <w:t xml:space="preserve">Петрозаводской ТЭЦ </w:t>
      </w:r>
    </w:p>
    <w:p>
      <w:pPr>
        <w:pStyle w:val="Normal"/>
        <w:jc w:val="center"/>
        <w:rPr>
          <w:b/>
          <w:b/>
        </w:rPr>
      </w:pPr>
      <w:r>
        <w:rPr/>
        <w:t>для проведения Технического Обслуживания в 2012 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* с техническими характеристиками зданий и сооружений необходимо ознакомиться в архиве ПТО Петрозаводской ТЭЦ тел(8142) 59-23-1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88"/>
        <w:gridCol w:w="1440"/>
        <w:gridCol w:w="2340"/>
        <w:gridCol w:w="1620"/>
      </w:tblGrid>
      <w:tr>
        <w:trPr>
          <w:trHeight w:val="27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.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лавного корпу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ейная коте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диненный вспомогательный корп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ой корпус, в т.ч. переходной мос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3, 0048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ркуляционная насосная ста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маслохозяйства и сооружение масло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6, 004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апливаемый материальный скл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елейных пан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ка-прохо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телен-кислородная стан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ый пун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корп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диненный корпус тепло-электромонтажных мастерск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ремонтно-строительного це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лакокрасо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он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ская цеха тепловых сетей с пристро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509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50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кислородных балл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1,емкостью 20000 куб.м.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2,емкостью 20000 куб.м. 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5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3,емкостью 20000 куб. м 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диненный корпус ремонтно- механических, арматурных мастерск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Петрозаводск пр.Первомай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Петрозаводс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урм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Петрозаводс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с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я насос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трозаводск ш.Соломе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рой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трозаводск ул.Пограничная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емонт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ый склад подряд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ымовая труба Н=130 м. (отмост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рня №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рня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горячего водоснабжения № 1, емкостью5000 куб.м (отмост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горячего водоснабжения № 2, емкостью5000 куб.м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-аккумулятор №3. Объем 10000 куб.м.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-нейтрализатор. Объем 3000 куб.м.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110кВ (строительные конструк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тепловые сети. Здания павильон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67, 004264, 0041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граничная, пр. Первомай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отман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евлянская наб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ой проспек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от ГРП до главного корпуса (эстака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технологические трубопроводы (эстака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паромазутопр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стоянка автома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ирующие емк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бильного анга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 территория ПТЭ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мпрессорно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асосной станции дождевых с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асосной станции возврата осветленной в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-анг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аспределительный пункт (КРП) «Сулажго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сбора технической в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оловуш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путная эстакада мазутосли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территории ПТЭ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да вокруг мазут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да территории газораспределительного пун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материальный скл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таллоскла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(металлоскла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ка складирования (металлоскла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и с площадками производственны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9, 0039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а к очистным сооруж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а на мазут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1 Уточненные объемы работ передаются Подрядчику в сроки, установленные СО 34.04.181-2003.</w:t>
      </w:r>
    </w:p>
    <w:p>
      <w:pPr>
        <w:pStyle w:val="Normal"/>
        <w:ind w:firstLine="720"/>
        <w:jc w:val="both"/>
        <w:rPr/>
      </w:pPr>
      <w:r>
        <w:rPr/>
        <w:t xml:space="preserve">Предложение участника должно включать в себя </w:t>
      </w:r>
      <w:r>
        <w:rPr>
          <w:u w:val="single"/>
        </w:rPr>
        <w:t>расчет количества нормо/часов</w:t>
      </w:r>
      <w:r>
        <w:rPr/>
        <w:t xml:space="preserve"> необходимого Подрядчику для выполнения </w:t>
      </w:r>
      <w:r>
        <w:rPr>
          <w:b/>
          <w:i/>
        </w:rPr>
        <w:t>Годового объема работ по техническому обслуживанию зданий и сооружений, сетей, территорий и прочих объектов ПТЭЦ</w:t>
      </w:r>
      <w:r>
        <w:rPr/>
        <w:t xml:space="preserve"> </w:t>
      </w:r>
      <w:r>
        <w:rPr>
          <w:sz w:val="22"/>
          <w:szCs w:val="22"/>
        </w:rPr>
        <w:t>(Таблица 1)</w:t>
      </w:r>
      <w:r>
        <w:rPr/>
        <w:t xml:space="preserve">, а также </w:t>
      </w:r>
      <w:r>
        <w:rPr>
          <w:u w:val="single"/>
        </w:rPr>
        <w:t>расчет стоимости нормо/часа</w:t>
      </w:r>
      <w:r>
        <w:rPr/>
        <w:t>, составленный в соответствии с нормами ценообразования принятыми в ОАО «ТГК-1».</w:t>
      </w:r>
    </w:p>
    <w:p>
      <w:pPr>
        <w:pStyle w:val="Normal"/>
        <w:ind w:firstLine="720"/>
        <w:jc w:val="both"/>
        <w:rPr/>
      </w:pPr>
      <w:r>
        <w:rPr/>
        <w:t xml:space="preserve">2.2. Оплата выполненных работ будет производиться на основании Актов выполненных работ, составленных на основании сметы (расчета стоимости) договора. </w:t>
      </w:r>
    </w:p>
    <w:p>
      <w:pPr>
        <w:pStyle w:val="Normal"/>
        <w:ind w:firstLine="720"/>
        <w:jc w:val="both"/>
        <w:rPr/>
      </w:pPr>
      <w:r>
        <w:rPr/>
        <w:t>2.3. Взаимоотношения Заказчика и Подрядчика будут регулироваться договором, составленным исключительно по форме заказчика (приложение к документации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ремонту зданий и сооружений ПТЭЦ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требований: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безопасности при обслуживании ГТС и ГМО энергоснабжающих организаций – РД 153-34.0-03.205-2001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Правил организации технического обслуживания и ремонта оборудования, зданий и сооружений электростанций и сетей. СО 34.04.181-2003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оительные Нормы и Правила» (ГосСтрой)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3.231-00 «Типовая инструкция по охране труда для электросварщиков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3.288-00 «Типовая инструкция по охране труда для газосварщиков (газорезчиков)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03.299/3-2001 «Типовая инструкция по охране труда при работе с пневмоинструментом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03.299/5-2001 «Типовая инструкция по охране труда при работе с ручным  слесарным инструментом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34.03.201-97 «Правила техники безопасности при работе с инструментом и приспособлениями».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ПОТ РМ-012-2000. «Межотраслевые правила по охране труда при работе на высоте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.</w:t>
      </w:r>
    </w:p>
    <w:p>
      <w:pPr>
        <w:pStyle w:val="Normal"/>
        <w:spacing w:before="120" w:after="0"/>
        <w:ind w:firstLine="357"/>
        <w:jc w:val="both"/>
        <w:rPr/>
      </w:pPr>
      <w:r>
        <w:rPr/>
        <w:t>1.2.  Режим выполнения работ с 8.00 до 17.00 ч. При необходимости, для соблюдения графика производства работ, Подрядчик должен иметь возможность организовать работы на объекте в 2 смены, в т.ч. в общепринятые выходные и праздничные дни.</w:t>
      </w:r>
    </w:p>
    <w:p>
      <w:pPr>
        <w:pStyle w:val="Normal"/>
        <w:spacing w:before="120" w:after="0"/>
        <w:ind w:firstLine="357"/>
        <w:jc w:val="both"/>
        <w:rPr/>
      </w:pPr>
      <w:r>
        <w:rPr/>
        <w:t>1.3. 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spacing w:before="120" w:after="0"/>
        <w:ind w:firstLine="357"/>
        <w:jc w:val="both"/>
        <w:rPr/>
      </w:pPr>
      <w:r>
        <w:rPr/>
        <w:t>1.4. Заказчик не несет ответственности за сохранность материалов, оборудования и инструмента Подрядчика.</w:t>
      </w:r>
    </w:p>
    <w:p>
      <w:pPr>
        <w:pStyle w:val="21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1.5. Подрядчик производит сортировку  металлолома и остального строительного мусора. Высвобождаемый металлолом Подрядчик передает в распоряжение Заказчика по соответствующему акту приема - сдачи. </w:t>
      </w:r>
    </w:p>
    <w:p>
      <w:pPr>
        <w:pStyle w:val="21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 Все отходы (строительный мусор, кроме металлолома) образовавшиеся при проведении ремонтных работ переходят в собственность Подрядчика и он несет полную ответственность за их сбор, транспортировку и размещение (утилизацию). Документы об утилизации Подрядчик обязан предоставить Заказчику. Необходимые затраты на утилизацию должны быть учтены в стоимости работ.</w:t>
      </w:r>
    </w:p>
    <w:p>
      <w:pPr>
        <w:pStyle w:val="21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При необходимости сбора отходов на территории Петрозаводской ТЭЦ Подрядчик обязан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1.8. Гарантийный срок на выполненные работы (мелкий ремонт) – 2 года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 Требования к подрядной организации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spacing w:before="120" w:after="0"/>
        <w:ind w:firstLine="357"/>
        <w:jc w:val="both"/>
        <w:rPr/>
      </w:pPr>
      <w:r>
        <w:rPr/>
        <w:t>Участник открытого запроса предложений должен:</w:t>
      </w:r>
    </w:p>
    <w:p>
      <w:pPr>
        <w:pStyle w:val="Normal"/>
        <w:ind w:left="539" w:hanging="0"/>
        <w:jc w:val="both"/>
        <w:rPr/>
      </w:pPr>
      <w:r>
        <w:rPr/>
        <w:t>- иметь опыт работы по проведению заявляемых работ;</w:t>
      </w:r>
    </w:p>
    <w:p>
      <w:pPr>
        <w:pStyle w:val="Normal"/>
        <w:spacing w:before="40" w:after="0"/>
        <w:ind w:firstLine="540"/>
        <w:jc w:val="both"/>
        <w:rPr/>
      </w:pPr>
      <w:r>
        <w:rPr/>
        <w:t>- иметь лицензии, свидетельства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СРО);</w:t>
      </w:r>
    </w:p>
    <w:p>
      <w:pPr>
        <w:pStyle w:val="Normal"/>
        <w:spacing w:before="40" w:after="0"/>
        <w:ind w:firstLine="540"/>
        <w:jc w:val="both"/>
        <w:rPr/>
      </w:pPr>
      <w:r>
        <w:rPr/>
        <w:t>- сертификаты, необходимые для выполнения работ со сроком действия на весь период действия заявки, в т.ч. сертификат системы сертификации услуг (работ) в области пожарной безопасности – СДСПБ (для организаций выполняющих зачистку резервуара от остатков нефтепродуктов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ри наличии в штате подрядчика работников - иностранных граждан, у них должно быть разрешение на работу на территории Республики Карелия или г.Петрозаводске, оформленное соответствующим образом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spacing w:before="240" w:after="0"/>
        <w:ind w:left="357" w:hanging="0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spacing w:before="60" w:after="0"/>
        <w:ind w:firstLine="357"/>
        <w:jc w:val="both"/>
        <w:rPr/>
      </w:pPr>
      <w:r>
        <w:rPr/>
        <w:t>Участник открытого запроса предложений обязан:</w:t>
      </w:r>
    </w:p>
    <w:p>
      <w:pPr>
        <w:pStyle w:val="Normal"/>
        <w:spacing w:before="40" w:after="0"/>
        <w:ind w:firstLine="357"/>
        <w:jc w:val="both"/>
        <w:rPr/>
      </w:pPr>
      <w:r>
        <w:rPr/>
        <w:t>- 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 (приложить копии подтверждающих документов)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у персонала, осуществл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 (приложить копии подтверждающих документов); 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обеспечить в составе персонала наличие стропальщиков, рабочих люльки и лиц, ответственных за безопасное производство работ кранами и грузоподъемными механизмами (копии действующих удостоверений представить в составе документации в оферте); </w:t>
      </w:r>
    </w:p>
    <w:p>
      <w:pPr>
        <w:pStyle w:val="Normal"/>
        <w:spacing w:before="40" w:after="0"/>
        <w:ind w:firstLine="357"/>
        <w:jc w:val="both"/>
        <w:rPr/>
      </w:pPr>
      <w:r>
        <w:rPr/>
        <w:t>- знать технологию и особенности капитального строительства и ремонта производственных зданий и сооружений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все необходимые для выполнения работ инструменты и специальные приспособления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устройство лесов и подмостей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транспортное обеспечение работ: перевозку необходимых материалов и оборудования, в том числе материалов со складов Заказчика, на объекты технического обслуживания; вывоз мусора, образовавшегося в ходе выполнения работ, на площадки временного хранения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рганизовать своевременное оформление и ведение исполнительной документации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выполнение работ в соответствии с согласованным графиком работ.</w:t>
      </w:r>
    </w:p>
    <w:p>
      <w:pPr>
        <w:pStyle w:val="Normal"/>
        <w:spacing w:before="40" w:after="0"/>
        <w:ind w:firstLine="357"/>
        <w:jc w:val="both"/>
        <w:rPr/>
      </w:pPr>
      <w:r>
        <w:rPr/>
        <w:t>- желательно иметь в регионе расположения ЭС производственно-техническую базу, обеспечивающую возможность выполнения заявленных работ;</w:t>
      </w:r>
    </w:p>
    <w:p>
      <w:pPr>
        <w:pStyle w:val="Normal"/>
        <w:spacing w:before="40" w:after="0"/>
        <w:ind w:firstLine="357"/>
        <w:jc w:val="both"/>
        <w:rPr/>
      </w:pPr>
      <w:r>
        <w:rPr/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</w:t>
      </w:r>
      <w:r>
        <w:rPr>
          <w:u w:val="single"/>
        </w:rPr>
        <w:t xml:space="preserve">подрядчик должен иметь </w:t>
      </w:r>
      <w:r>
        <w:rPr>
          <w:b/>
          <w:u w:val="single"/>
        </w:rPr>
        <w:t>лицензию</w:t>
      </w:r>
      <w:r>
        <w:rPr>
          <w:u w:val="single"/>
        </w:rPr>
        <w:t xml:space="preserve"> на осуществление деятельности по сбору  и утилизации отходов 1-4 класса опасности или </w:t>
      </w:r>
      <w:r>
        <w:rPr>
          <w:b/>
          <w:u w:val="single"/>
        </w:rPr>
        <w:t>договор</w:t>
      </w:r>
      <w:r>
        <w:rPr>
          <w:u w:val="single"/>
        </w:rPr>
        <w:t xml:space="preserve"> со специализированной организацией, имеющей такую лицензию (копия лицензии или договора прикладывается к оферте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тходы, образующиеся во время работы собираются, транспортируются и утилизируются Подрядчиком за свой счет с предоставлением Заказчику подтверждающих документов на размещение отходов (Акт об оказании услуг по утилизации или Акт выполненных работ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акты сдачи - приемки выполненных работ могут быть подписаны Заказчиком при условии выполнения подрядчиком указанных выше требований.</w:t>
      </w:r>
    </w:p>
    <w:p>
      <w:pPr>
        <w:pStyle w:val="Normal"/>
        <w:spacing w:before="240" w:after="120"/>
        <w:ind w:left="357" w:hanging="0"/>
        <w:jc w:val="both"/>
        <w:rPr>
          <w:b/>
          <w:b/>
        </w:rPr>
      </w:pPr>
      <w:r>
        <w:rPr>
          <w:b/>
        </w:rPr>
        <w:t>2.3. Требования к Субподрядчикам:</w:t>
      </w:r>
    </w:p>
    <w:p>
      <w:pPr>
        <w:pStyle w:val="Normal"/>
        <w:ind w:firstLine="360"/>
        <w:jc w:val="both"/>
        <w:rPr/>
      </w:pPr>
      <w:r>
        <w:rPr/>
        <w:t>- при планирующемся привлечении для выполнения работ Субподрядчиков Участник должен иметь право на исполнение функций генерального подрядчика, согласно действующего законодательства;</w:t>
      </w:r>
    </w:p>
    <w:p>
      <w:pPr>
        <w:pStyle w:val="Normal"/>
        <w:ind w:firstLine="360"/>
        <w:jc w:val="both"/>
        <w:rPr/>
      </w:pPr>
      <w:r>
        <w:rPr/>
        <w:t>- Участник должен включить в свою конкурсную заявку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360"/>
        <w:jc w:val="both"/>
        <w:rPr/>
      </w:pPr>
      <w:r>
        <w:rPr/>
        <w:t>- Участн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Normal"/>
        <w:ind w:firstLine="360"/>
        <w:jc w:val="both"/>
        <w:rPr/>
      </w:pPr>
      <w:r>
        <w:rPr/>
        <w:t>- Организатор оставляет за собой право отклонить любого из предложенных Субподрядчиков.</w:t>
      </w:r>
    </w:p>
    <w:p>
      <w:pPr>
        <w:pStyle w:val="21"/>
        <w:numPr>
          <w:ilvl w:val="1"/>
          <w:numId w:val="8"/>
        </w:numPr>
        <w:tabs>
          <w:tab w:val="clear" w:pos="709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8"/>
        </w:numPr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Материалы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для выполнения заявляемых  объемов работ по техническому обслуживанию поставляются Подрядчиком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для выполнения заявляемых  объемов работ по техобслуживанию поставляются подрядчиком. </w:t>
      </w:r>
      <w:r>
        <w:rPr>
          <w:rFonts w:cs="Times New Roman" w:ascii="Times New Roman" w:hAnsi="Times New Roman"/>
          <w:b/>
          <w:u w:val="single"/>
        </w:rPr>
        <w:t>При наличии материалов на складе заказчика, по согласованию сторон, подрядчик приобретает или получает их у заказчика.</w:t>
      </w:r>
      <w:r>
        <w:rPr>
          <w:rFonts w:cs="Times New Roman" w:ascii="Times New Roman" w:hAnsi="Times New Roman"/>
        </w:rPr>
        <w:t xml:space="preserve"> Материалы, требующиеся дополнительно по результатам дефектации, могут быть поставлены подрядчиком по дополнительному соглашению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ставляемые Подрядчиком должны иметь сертификат или паспорт соответствия.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/>
      </w:pP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планирующемся привлечении для выполнения работ Субподрядчиков Подрядчик должен иметь в свидетельстве СРО  допуск к исполнению функций генерального подрядчика (п.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), а предполагаемый Субподрядчик  должен иметь в свидетельстве СРО допуск на заявляемые виды работ либо другие разрешающие документы, свидетельства, лицензии и пр. для данного вида работ;</w:t>
      </w:r>
    </w:p>
    <w:p>
      <w:pPr>
        <w:pStyle w:val="Normal"/>
        <w:spacing w:before="280" w:after="280"/>
        <w:ind w:firstLine="709"/>
        <w:jc w:val="both"/>
        <w:rPr>
          <w:u w:val="single"/>
        </w:rPr>
      </w:pPr>
      <w:r>
        <w:rPr>
          <w:u w:val="single"/>
        </w:rPr>
        <w:t>Наличие разрешительных документов, приведенных выше, необязательно. Участник у которого имеются в наличии данные документы получает приоритет перед другими участниками конкурентной процедуры по определению исполнителя работ.</w:t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/>
      </w:pPr>
      <w:r>
        <w:rPr/>
        <w:t xml:space="preserve"> </w:t>
      </w:r>
    </w:p>
    <w:p>
      <w:pPr>
        <w:pStyle w:val="22"/>
        <w:tabs>
          <w:tab w:val="left" w:pos="708" w:leader="none"/>
          <w:tab w:val="left" w:pos="1134" w:leader="none"/>
        </w:tabs>
        <w:spacing w:lineRule="auto" w:line="36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Требования к сроку действия Предложения.</w:t>
      </w:r>
    </w:p>
    <w:p>
      <w:pPr>
        <w:pStyle w:val="Style10"/>
        <w:tabs>
          <w:tab w:val="clear" w:pos="1134"/>
          <w:tab w:val="left" w:pos="-4536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/>
        <w:t>Директор Петрозаводской ТЭЦ</w:t>
      </w:r>
    </w:p>
    <w:p>
      <w:pPr>
        <w:pStyle w:val="Normal"/>
        <w:ind w:firstLine="567"/>
        <w:rPr/>
      </w:pPr>
      <w:r>
        <w:rPr/>
        <w:t>Филиала «Карельский» ОАО «ТГК-1»    ________________________ /Вдовиченко А.Г./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rPr/>
      </w:pPr>
      <w:r>
        <w:rPr/>
        <w:t xml:space="preserve">Главный инженер Петрозаводской ТЭЦ   </w:t>
      </w:r>
    </w:p>
    <w:p>
      <w:pPr>
        <w:pStyle w:val="Normal"/>
        <w:ind w:firstLine="567"/>
        <w:rPr/>
      </w:pPr>
      <w:r>
        <w:rPr/>
        <w:t>Филиала «Карельский» ОАО «ТГК-1»     ________________________ /Карпов В.А./</w:t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9"/>
        </w:tabs>
        <w:ind w:left="170" w:hanging="17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2 Знак"/>
    <w:basedOn w:val="Style5"/>
    <w:qFormat/>
    <w:rPr>
      <w:rFonts w:ascii="Arial" w:hAnsi="Arial" w:cs="Arial"/>
      <w:sz w:val="24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Style9">
    <w:name w:val="Основной текст с отступом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0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1">
    <w:name w:val="Подподпункт"/>
    <w:basedOn w:val="Style10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2">
    <w:name w:val="Пункт Знак"/>
    <w:basedOn w:val="Normal"/>
    <w:qFormat/>
    <w:pPr>
      <w:numPr>
        <w:ilvl w:val="0"/>
        <w:numId w:val="7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3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7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numPr>
        <w:ilvl w:val="0"/>
        <w:numId w:val="4"/>
      </w:numPr>
      <w:spacing w:lineRule="auto" w:line="360"/>
      <w:ind w:hanging="1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00:00Z</dcterms:created>
  <dc:creator>Картылайнен</dc:creator>
  <dc:description/>
  <cp:keywords/>
  <dc:language>en-US</dc:language>
  <cp:lastModifiedBy> Кобец</cp:lastModifiedBy>
  <cp:lastPrinted>2012-03-15T16:03:00Z</cp:lastPrinted>
  <dcterms:modified xsi:type="dcterms:W3CDTF">2012-03-16T07:18:00Z</dcterms:modified>
  <cp:revision>22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032031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О ЗиС ПТЭЦот Нюхтикова 29 12 11 (2)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